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LETTER HEAD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ATURE AUTHORITY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WHOM EVER IT  MAY CONCERN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I/WE  M/S .---------------------------------------------ADDRESS ---------------------------------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----------------------------------------------------------------------------------------------------------              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HEREBY AUTHORISED TO MR.-------------------------------S/O----------------------------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RESIDANCE OF -----------------------------------------------------------------------------------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TO SIGN ALL KIND OF PAPERS RELATED TO CUSTOMS IMPORT/EXPORTS OF CUSTOMS ON OUR BEHALF AS AUTHORISED SIGNATUR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SPECIAMEN SIGNATURE IS GIVEN BELOW AND CERTIFIED BY PARTNER/PROP/TRUSTE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SIGNATURE OF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(MR……………….)                                                             PHOTOGRAPH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ID CARD…………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(RUBBER STAMP OF FIRM.)                                         (RUBBER STAMP OF FIRM.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PARTNER/PROP/TRUSTEE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57:00Z</dcterms:created>
  <dc:creator>RAM</dc:creator>
  <dc:description/>
  <cp:keywords/>
  <dc:language>en-US</dc:language>
  <cp:lastModifiedBy>RAM</cp:lastModifiedBy>
  <cp:lastPrinted>2010-11-20T17:21:00Z</cp:lastPrinted>
  <dcterms:modified xsi:type="dcterms:W3CDTF">2010-11-20T11:57:00Z</dcterms:modified>
  <cp:revision>2</cp:revision>
  <dc:subject/>
  <dc:title>                                                      SIGNATURE AUTHORITY</dc:title>
</cp:coreProperties>
</file>